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80" w:hanging="0"/>
        <w:jc w:val="center"/>
        <w:rPr>
          <w:b/>
          <w:b/>
          <w:smallCaps/>
        </w:rPr>
      </w:pPr>
      <w:r>
        <w:rPr/>
        <w:t xml:space="preserve">  </w:t>
      </w:r>
      <w:r>
        <w:rPr>
          <w:color w:val="0000FF"/>
          <w:lang w:val="en-US" w:eastAsia="en-US"/>
        </w:rPr>
        <w:drawing>
          <wp:inline distT="0" distB="0" distL="0" distR="0">
            <wp:extent cx="553720" cy="94170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МЕНСКИЙ 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.08.2018 </w:t>
        <w:tab/>
        <w:tab/>
        <w:tab/>
        <w:tab/>
        <w:tab/>
        <w:tab/>
        <w:tab/>
        <w:tab/>
        <w:tab/>
        <w:tab/>
        <w:t xml:space="preserve">                 №11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О  прогнозе социально-экономического развития 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Каменского городского округа на 2019-2021 год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>В соответствии с п. 2 статьи 173 Бюджетного кодекса Российской Федерации, постановлением Правительства Свердловской области от 02.09.2015 №800-ПП «О порядке разработки и корректировки прогноза социально-экономического развития Свердловской области», постановлением Главы муниципального образования «Каменский городской округ» от 07.06.2016г. №938 «О порядке разработки и корректировки прогноза социально-экономического развития муниципального образования «Каменский городской округ на среднесрочный период» (в ред. от 26.05.2017г. №658)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1. Одобрить прогноз социально-экономического развития Каменского городского округа на 2019-2021 годы (Приложение №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Каменского городского округа в сети Интернет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Главы муниципального образования «Каменский городской округ» от 18.08.2017 г. №1027 «О прогнозе социально-экономического развития муниципального образования «Каменский городской округ» на 2018 - 2020 годы» (в ред. от 18.12.2017г. №1814)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Контроль исполнения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а городского округа                                                              С.А. Белоусов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708" w:firstLine="4248"/>
        <w:jc w:val="center"/>
        <w:rPr/>
      </w:pPr>
      <w:r>
        <w:rPr/>
        <w:t xml:space="preserve"> </w:t>
      </w:r>
      <w:r>
        <w:rPr/>
        <w:t xml:space="preserve">Приложение  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/>
        <w:tab/>
        <w:t xml:space="preserve">к постановлению Главы МО </w:t>
      </w:r>
    </w:p>
    <w:p>
      <w:pPr>
        <w:pStyle w:val="Normal"/>
        <w:jc w:val="right"/>
        <w:rPr/>
      </w:pPr>
      <w:r>
        <w:rPr/>
        <w:t>«Каменский городской округ»</w:t>
      </w:r>
    </w:p>
    <w:p>
      <w:pPr>
        <w:pStyle w:val="Normal"/>
        <w:jc w:val="right"/>
        <w:rPr/>
      </w:pPr>
      <w:r>
        <w:rPr/>
        <w:t>От 09.08.2018 №116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НОЗ</w:t>
      </w:r>
    </w:p>
    <w:p>
      <w:pPr>
        <w:pStyle w:val="Normal"/>
        <w:jc w:val="center"/>
        <w:rPr/>
      </w:pPr>
      <w:r>
        <w:rPr/>
        <w:t>СОЦИАЛЬНО-ЭКОНОМИЧЕСКОГО РАЗВИТИЯ</w:t>
      </w:r>
    </w:p>
    <w:p>
      <w:pPr>
        <w:pStyle w:val="Normal"/>
        <w:jc w:val="center"/>
        <w:rPr/>
      </w:pPr>
      <w:r>
        <w:rPr/>
        <w:t>Муниципального образования «Каменский городской округ» на 2019-2021 годы</w:t>
      </w:r>
    </w:p>
    <w:p>
      <w:pPr>
        <w:pStyle w:val="Normal"/>
        <w:jc w:val="center"/>
        <w:rPr/>
      </w:pPr>
      <w:r>
        <w:rPr/>
      </w:r>
    </w:p>
    <w:tbl>
      <w:tblPr>
        <w:tblW w:w="107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272"/>
        <w:gridCol w:w="1143"/>
        <w:gridCol w:w="1171"/>
        <w:gridCol w:w="1051"/>
        <w:gridCol w:w="1051"/>
        <w:gridCol w:w="1051"/>
        <w:gridCol w:w="1051"/>
      </w:tblGrid>
      <w:tr>
        <w:trPr>
          <w:trHeight w:val="327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2017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Финан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Доходы, всего (стр. 1.12 + стр. 1.13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1,7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4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,8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09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Прибыль прибыльных организ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2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 сальдо прибылей и убытков (справочно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,6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Амортизационные отчис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1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6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3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9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1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Налог на доходы физических лиц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 Единый налог на вмененный дох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 налоговая база (сумма исчисленного вмененного доход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 Налог с патентной системы налогооблож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 Земельный нало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 Единый сельскохозяйственный нало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1. налоговая баз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. Налог на имущество физических лиц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. Прочие налоги и сбо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. Неналоговые дохо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7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 Прочие дохо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. Итого доходов (сумма строк 1.3, 1.4, 1.5, 1.6, 1.7, 1.8, 1.9, 1.10, 1.11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8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9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17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. Средства, получаемые от вышестоящих уровней вла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Финансирование муниципальных программ (справочно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,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Недополученные доходы муниципальных образований от предоставления налоговых преференций, предусмотренных решениями органов местного самоуправления (справочно)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 Земельный нало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 Налог на имущество физических лиц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 Производственная деятельност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борот организаций (по полному кругу) по видам экономической деятельности*, всего в том числе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625,4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0,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9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Сельское хозяйство, охота и лес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,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3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Добыча полезных ископаемы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Обрабатывающие производ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8,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 Обеспечение электрической энергией, газом и пар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 стат. данны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тат. данны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тат. данны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тат. данны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тат. данных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 Строитель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 Оптовая и розничная торговл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2,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 Транспортировка и хран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4,6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,3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6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. Деятельность в области информации и связ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. Инвестиционная деятельност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бъем инвестиций в основной капитал за счет всех источников финансирования, всег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8,59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 по отраслям экономики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,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промышленный комплекс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сельск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1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оптовая и розничная торговля, сфера услуг и развлеч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 транспортировка и хран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. Денежные доходы на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Доходы населения муниципального образования, всег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46,3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35,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4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4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61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Доходы от предпринимательской деятель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Оплата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47,5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8,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3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Социальные выпла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,8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,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4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Среднедушевые денежные доходы (в месяц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6,9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3,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3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. Потребительский рын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борот розничной торговли в ценах соответствующего перио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36,9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0,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4,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1,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7,6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Оборот общественного пит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7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. Демографические показат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Численность и состав на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Численность постоянного населения муниципального образования (на начало год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32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54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Среднегодовая численность населения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14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7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Численность детей в возрасте 3-7 лет (дошкольного возраст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8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 Численность детей и подростков в возрасте 8-17 лет (школьного возраст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4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 Численность населения в трудоспособном возраст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8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 Численность населения старше трудоспособного возрас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9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5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Естественное движ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Число родившихс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Число умерши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I. Развитие социальной сфе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оличество учащихся общеобразовательных учреждений, обучающихся во вторую и третью смен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Обеспеченность врачебными кадрами всех специальнос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. на 10 тыс. населе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Обеспеченность врачами общей практ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. на 10 тыс. населе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Обеспеченность средним медицинским персонал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. на 10 тыс. населе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II. Трудовые ресур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реднесписочная численность работников (без внешних совместителей) по полному кругу организ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83,5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69,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5,5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36,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8,36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4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требность организаций в подготовке специалистов и квалифицированных рабочих по уровням образования в рамках программ развития организаций и инвестиционных проект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среднее профессионально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 в том числе технического профил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высш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1 в том числе инженерно-технического профил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2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 Все стоимостные показатели рассчитываются в ценах текущих лет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 Century Schoolbook"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CCFF"/>
      </w:rPr>
    </w:pPr>
    <w:r>
      <w:rPr>
        <w:color w:val="99CCFF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ew Century Schoolbook" w:hAnsi="New Century Schoolbook" w:cs="New Century Schoolboo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бычный (веб) Знак"/>
    <w:qFormat/>
    <w:rPr>
      <w:rFonts w:ascii="Verdana" w:hAnsi="Verdana" w:cs="Verdana"/>
      <w:color w:val="000000"/>
      <w:sz w:val="1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13">
    <w:name w:val="Знак Знак13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29">
    <w:name w:val="Body Text 29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color w:val="000000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 w:val="false"/>
      <w:spacing w:before="100" w:after="100"/>
      <w:ind w:firstLine="720"/>
      <w:jc w:val="both"/>
    </w:pPr>
    <w:rPr>
      <w:rFonts w:ascii="Verdana" w:hAnsi="Verdana" w:cs="Verdana"/>
      <w:color w:val="000000"/>
      <w:sz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21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2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Xl25">
    <w:name w:val="xl25"/>
    <w:basedOn w:val="Normal"/>
    <w:qFormat/>
    <w:pPr>
      <w:autoSpaceDE w:val="false"/>
      <w:spacing w:before="100" w:after="1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18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27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78">
    <w:name w:val="xl78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8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0" w:after="54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pload.wikimedia.org/wikipedia/commons/9/96/Coat_of_Arms_of_Kamensk_rayon_(Sverdlovsk_oblast).pn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10:00Z</dcterms:created>
  <dc:creator>Admin</dc:creator>
  <dc:description/>
  <cp:keywords/>
  <dc:language>en-US</dc:language>
  <cp:lastModifiedBy>Настя</cp:lastModifiedBy>
  <cp:lastPrinted>2018-08-09T15:34:00Z</cp:lastPrinted>
  <dcterms:modified xsi:type="dcterms:W3CDTF">2018-08-09T10:35:00Z</dcterms:modified>
  <cp:revision>10</cp:revision>
  <dc:subject/>
  <dc:title>Прогноз</dc:title>
</cp:coreProperties>
</file>